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5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ЗАПОЛНЯЕТСЯ ДЛЯ КАЖДОГО ЛОТА ОТДЕЛЬН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лабораторной посуды и принадлежностей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30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м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посуда лабораторная и принадлежности из бумаги и пол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Поставка первой партии в срок  не более (__)*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может указывать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%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выпущен не ранее 2018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аковка и маркировка соответствуют техническим требованиям нормативных документов, указанных в ПДО. Качество изделий подтверждается документами при поставке (сертификатами, паспортами). Фильтрующие материалы пригодны к использованию в течение гарантийного срока хранения, остаточный срок годности Товара на момент поставки будет составлять не менее 2/3 срока годности, указанного в сертификате (паспорте) Товара. Требования к Товару, установленные ГОСТ и/или иными регламентирующими документами будут соблюдены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31.01.2019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14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47:00Z</dcterms:created>
  <dc:creator>Дешеулина Наталья Константиновна</dc:creator>
  <dc:description/>
  <cp:keywords/>
  <dc:language>en-US</dc:language>
  <cp:lastModifiedBy>DesheulinaNK</cp:lastModifiedBy>
  <dcterms:modified xsi:type="dcterms:W3CDTF">2018-11-25T12:35:00Z</dcterms:modified>
  <cp:revision>4</cp:revision>
  <dc:subject/>
  <dc:title/>
</cp:coreProperties>
</file>